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6:  What’s the Big Idea in Fictional Text and Poetry?</w:t>
            </w:r>
          </w:p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Use knowledge of literary elements to anticipate, explore, and respond to abstract concepts and ideas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Strengthen comprehension, fluency, phonological awareness, and vocabulary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teractive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/concept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a variety of text using phonetic spelling, knowledge of high-frequency words,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20"/>
                <w:highlight w:val="yellow"/>
              </w:rPr>
            </w:pPr>
            <w:r>
              <w:rPr>
                <w:rFonts w:cs="TimesNewRomanPS-BoldMT;Times New Roman"/>
                <w:b/>
                <w:bCs/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roduce poetry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/theme of poetry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authors convey meaning in poetry/fictio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redict/confirm prediction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dentify them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  <w:highlight w:val="yellow"/>
              </w:rPr>
            </w:pPr>
            <w:r>
              <w:rPr>
                <w:rFonts w:cs="TimesNewRomanPSMT;Times New Roman"/>
                <w:szCs w:val="20"/>
                <w:highlight w:val="yellow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Phonemic Awareness 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Phoneme segmentat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Counting phonem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Blending digraph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Consonant cluster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Blending and segme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sh </w:t>
            </w:r>
            <w:r>
              <w:rPr>
                <w:rFonts w:cs="TimesNewRomanPSMT;Times New Roman"/>
                <w:szCs w:val="20"/>
              </w:rPr>
              <w:t>digrap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 </w:t>
            </w:r>
            <w:r>
              <w:rPr>
                <w:rFonts w:cs="TimesNewRomanPSMT;Times New Roman"/>
                <w:szCs w:val="20"/>
              </w:rPr>
              <w:t>consonant clust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l </w:t>
            </w:r>
            <w:r>
              <w:rPr>
                <w:rFonts w:cs="TimesNewRomanPSMT;Times New Roman"/>
                <w:szCs w:val="20"/>
              </w:rPr>
              <w:t>consonant cluster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but, little, there, then, the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what, where, when, whit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her, that, all, a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with, like, fast, r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topics for poetry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Chart descriptive language: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things look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extures of thin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things sound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ovemen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things dear to our hear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rhyming pai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ideas for personal narrative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hart emotion words: </w:t>
            </w:r>
            <w:r>
              <w:rPr>
                <w:rFonts w:cs="TimesNewRomanPSMT;Times New Roman"/>
                <w:i/>
                <w:szCs w:val="20"/>
              </w:rPr>
              <w:t>happy, sad, scared, surprised, funny, confused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arts of a letter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ays to write date &amp; opening of a letter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ays to close a letter</w:t>
            </w:r>
          </w:p>
          <w:p>
            <w:pPr>
              <w:pStyle w:val="ListParagraph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roduce free verse poetry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petitio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606" w:hanging="9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hings dear to our hear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/publish poetry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 xml:space="preserve">Personal narratives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/publish personal narrative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sponse to literature/Real world correspondence</w:t>
            </w:r>
          </w:p>
          <w:p>
            <w:pPr>
              <w:pStyle w:val="ListParagraph"/>
              <w:ind w:left="288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44:00Z</dcterms:created>
  <dc:creator>Administrator</dc:creator>
  <dc:description/>
  <cp:keywords/>
  <dc:language>en-US</dc:language>
  <cp:lastModifiedBy>116706</cp:lastModifiedBy>
  <cp:lastPrinted>2011-03-17T14:00:00Z</cp:lastPrinted>
  <dcterms:modified xsi:type="dcterms:W3CDTF">2011-03-17T21:01:00Z</dcterms:modified>
  <cp:revision>8</cp:revision>
  <dc:subject/>
  <dc:title/>
</cp:coreProperties>
</file>